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ЗАКЛЮЧЕНИЕ № 2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Быстринского сельского поселения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  26 февраля  2015 года                                                                  с.Богородское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лючение на годовой отчет об исполнении бюджета Быстринского сельского поселения за 2014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,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Быстринского  сельского поселения Ульчского муниципального района Хабаровского края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27.01.2015 № 16 и распоряжения Контрольно-счетной палаты от 05.02.2015  № 3 «О     проведении      внешней    проверки  годового отчета об исполнении бюджета    Быстринского сельского       поселения   Ульчского муниципального района Хабаровского края   за    2014 год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Быстринского  сельского поселения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10.02.2015 года на бумажном 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4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баланса исполнения бюджета поселения за 2014 год (ф.0503320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правки по заключению счетов бюджетного учета отчетности финансового года (ф.0503110)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б исполнении бюджета (ф.0503317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финансовых результатах деятельности (ф.0503321)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а о движении денежных средств (ф.0503323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ояснительная записка (ф. 0503360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</w:t>
        <w:tab/>
        <w:t>К отчету об исполнении бюджета поселения за 2013 год приложены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яснительная записка в произвольной форм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  об использовании резервного фонд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 дебиторской т кредиторской задолженности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б иных  межбюджетных трансфертах, предоставленных из бюджета Быстринского  сельского бюджету Ульчского муниципального района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еречень муниципальных правовых актов, действовавших в 2014 году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соответствии со статьей 33 Устава,  администрация Быстринского сельского поселения (далее – Устав) является  исполнительно-распорядительным органом сельского посел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ёй 34 Устава определено, что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ей 48.1  Устава определено, что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Специалистом по финансовой работе за проверяемый период являлась Урангина Н.Г. с 02.09.2013 года (распоряжение главы поселения от 09.09.2013 № 9).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27.05.2013 № 20 «Об утверждении Положения о бюджетном процессе в Быстринском сельском поселении Ульчского муниципального района Хабаровского края» утверждено Положение о бюджетном процессе, которое регулирует бюджетные правоотношения,  возникающие между участниками бюджетного процесса по составлению, рассмотрению, утверждению, исполнению, рассмотрению и утверждению годового отчета об исполнении бюджета поселения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По результатам внешней проверки годового отчета об исполнении бюджета Быстринского сельского поселения за 2013 год (Заключение от 29.04.2014  № 25)  Контрольно-счетной палатой Ульчского муниципального района отражено, что статьи 4, 6, 25, 28, 31, 37 Положения о бюджетном процессе приняты в нарушения  части 11статать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подраздела 9.3 раздела 9 Положения о Контрольно-счетной палате.  предложено при составлении бюджетной отчетности за 2014 год учесть все замечания по нарушениям отраженным в данном заключении. 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Администрацией Быстринского сельского поселения за отчетный период 2014 года не внесены изменения в бюджетный процесс Быстринского сельского поселения.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становлением администрации Быстринского сельского поселения от 27.12.2013 № 67 «Об утверждении порядка составления и ведения сводной бюджетной росписи бюджета Быстринского сельского поселения Ульчского муниципального района Хабаровского края» (далее-Порядок) определен состав сводной бюджетной росписи бюджета сельского поселения. В нарушении  пункта 1.1. данного Порядка  форма сводной бюджетной росписи, утвержденная главой Быстринского сельского поселения б/н и б/даты не соответствует  форме, утвержденной приложением 1 к данному Порядку.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Показатели сводной бюджетной росписи по расходам утверждены в сумме  3 549 694,00 рублей, что соответствует объему расходов бюджета поселения, утвержденному решением Совета депутатов от 30.12.2014  № 22.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Бюджет сельского поселения на 2014 год     утвержден решением Совета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депутатов     Быстринского сельского    поселения  от 12.12.2013 № 44.    В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процессе  исполнения      бюджета    поселения    было     принято   2 решения    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Совета депутатов     о  внесении  изменении    и  дополнений       в     решение           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Совета       депутатов    от 12.12.2013 № 44 (от     31.03.2014   № 6,    от           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30.12.2014   № 22).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В     соответствии       со статьей  215.1  Бюджетного  Кодекса Российской   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Федерации    исполнение    бюджета    поселения  осуществляется  на   основе </w:t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единства кассы.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оответствии с решением Совета депутатов от 12.12.2013      № 44 утвержден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дин главный администратор доходов  бюджета поселения - (919) «администрация Быстринского  сельского поселения»; 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дин главный распорядитель бюджетных средств – (919)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«администрация Быстринского сельского поселения»;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дин  главный администратор источников внутреннего финансирования дефицита бюджета сельского поселения -  (919) «администрация Быстринского сельского поселения»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В нарушении пункта 3 статьи 184.1 Бюджетного Кодекса Российской Федерации решением Совета депутатов от 30.12.2014 № 22 не утверждены:</w:t>
      </w:r>
    </w:p>
    <w:p>
      <w:pPr>
        <w:pStyle w:val="Normal"/>
        <w:spacing w:before="0" w:after="20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объем межбюджетных трансфертов, получаемых  и предоставляемых другим бюджетам бюджетной системы  Российской Федерации;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общий объем условно утверждаемых (утвержденных) расходов;</w:t>
      </w:r>
    </w:p>
    <w:p>
      <w:pPr>
        <w:pStyle w:val="Normal"/>
        <w:spacing w:before="0" w:after="200"/>
        <w:ind w:firstLine="142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верхний предел  муниципального внутреннего долга  по состоянию на 1 января года, следующего за отчетным  финансовым годом, с указанием, в том числе верхнего предела долга по муниципальным гарантиям.</w:t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Решением Совета депутатов от 30.12.2014 № 22 вносятся изменения в решения Совета депутатов от 12.12.2013 № 44 «О бюджете Быстринского сельского поселения на 2014 год», данное решение имеет название «О бюджете Быстринского сельского поселения на 2014 год и плановый период 2015 и 2016 годы»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eastAsia="en-US"/>
        </w:rPr>
        <w:t>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12.12.2013  № 44  «О бюджете Быстринского сельского поселения на 2014 год и плановый период 2015 и 2016 годы» первоначальные  бюджетные назначения на 2014 год  утвержден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общий объем доходов в сумме 3627800,00 рублей, в том числе: налоговые и неналоговые доходы 856700,00 рублей и безвозмездные поступления  27711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367063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 4283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верхний предел муниципального долга на 01.01.2015 года в сумме        459 150,00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татьей 4 решения Собрания депутатов от 12.12.2013 № 44 утверждено поступление доходов в бюджет сельского поселения в разрезе групп, подгрупп классификации доходов бюджетов Российской Федерации согласно приложению № 4 к данному решению. По коду доходов 2 02 01000 00 0000 151 «Дотации бюджетам субъектов Российской Федерации и муниципальных образований» следовало утвердить сумму 501 400,00 рублей, а утверждена сумма 496 800,00 рублей, по коду дохода 2 02 03000 00 0000 151 «Субвенции бюджетам субъектов Российской Федерации и муниципальных образований»  следовало утвердить сумму 55500,00 рублей, а утверждена 0,00 рублей.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ходе исполнения бюджета поселения бюджет корректировался    2 раза</w:t>
      </w:r>
      <w:r>
        <w:rPr>
          <w:rFonts w:eastAsia="Calibri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(от 31.03.2014   № 6, от 30.12.2014 № 22).    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в утвержденный бюджет в основном связано: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обходимостью отражения в доходной и расходной части бюджета уменьшение безвозмездных поступлений;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widowControl w:val="false"/>
        <w:autoSpaceDE w:val="false"/>
        <w:ind w:right="-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вносимых изменений в окончательной редакции бюджет поселения  на 2014 год был утвержде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о доходам в сумме 3216864,00 рублей, в том числе: налоговые и неналоговые доходы – 856700,00 рублей и безвозмездные поступления –2360164,00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 3549694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33283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Изменение бюджетных назначений бюджета поселения от первоначальных бюджетных назначений, утвержденных решениями Совета депутатов произошло по разделам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 xml:space="preserve">- Увеличение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2 «Национальная оборона» на  1,18% или  на  83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3 «Национальная безопасность и правоохранительная деятельность» в 4,4 раза   или на 382479,00 рублей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b/>
          <w:sz w:val="28"/>
          <w:szCs w:val="28"/>
          <w:lang w:eastAsia="en-US"/>
        </w:rPr>
        <w:t>Уменьшени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 разделу 01 «Общегосударственные вопросы» на 13% или на 328598,79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4 «Национальная экономика» на 35,50% или на 141495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5 «Жилищно-коммунальное хозяйство» на 9,58%  или на 27252,21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10 «Социальная политика» на 5,94% или на 14369,00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огласно данных бюджетного учета  бюджет поселения  по доходам исполнен в сумме 3092758,04 рублей, по расходам в сумме 3364088,86 рублей с дефицитом  в сумме 271330,82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1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Анализ исполнения доходов бюджета сельского поселения </w:t>
      </w:r>
    </w:p>
    <w:p>
      <w:pPr>
        <w:pStyle w:val="Normal"/>
        <w:ind w:left="143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Согласно данных годового отчета бюджет поселения  по доходам исполнен за 2014 год в сумме 3092758,04 рублей, в том числе: налоговые и неналоговые доходы  в сумме 867353,04 рублей и безвозмездные поступления в сумме 2225405,00 рублей. Доходы бюджета поселения   исполнены на 96,14%,  от плановых назначений  утвержденных решением о бюджете, в том числе налоговые и неналоговые доходы  на 101,24%, безвозмездные поступления на 94,29%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труктуре доходов бюджета поселения налоговые и неналоговые доходы составили 28,04% от общих доходов бюджета поселения, безвозмездные поступления составили 71,96% от общих доходов бюджета по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сновными  источниками в налоговых и неналоговых доходах бюджета поселения  являлись доходы от использования имущества находящегося в государственной и муниципальной собственности  - 39,9%, налог на доходы физических лиц – 25,3% налоги на имущество –0,18%.</w:t>
      </w:r>
    </w:p>
    <w:p>
      <w:pPr>
        <w:pStyle w:val="Normal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овые доходы в налоговых и неналоговых доходах бюджета поселения за 2014 год занимают 60,03% и исполнены в сумме 520643,39 рублей или  101,45 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у налоговых доходов бюджета поселения в 2014 году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ДФЛ –42,19% от общей суммы налоговых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лог на имущество – 0,3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осударственная пошлина – 0,6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мма </w:t>
      </w:r>
      <w:r>
        <w:rPr>
          <w:b/>
          <w:sz w:val="28"/>
        </w:rPr>
        <w:t>поступлений налога на доходы физических лиц</w:t>
      </w:r>
      <w:r>
        <w:rPr>
          <w:sz w:val="28"/>
        </w:rPr>
        <w:t xml:space="preserve"> составила за 2014 год  в сумме 219662,70 рублей  или 110,94% к 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упление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 налогам на имущество  </w:t>
      </w:r>
      <w:r>
        <w:rPr>
          <w:sz w:val="28"/>
          <w:szCs w:val="28"/>
        </w:rPr>
        <w:t>составило 119576,24 рублей или на 177,94 % к  плану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налогу на имущество физических лиц </w:t>
      </w:r>
      <w:r>
        <w:rPr>
          <w:i/>
          <w:sz w:val="28"/>
          <w:szCs w:val="28"/>
        </w:rPr>
        <w:t>исполнение составило            1578,00 рублей или 78,90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транспортному налогу</w:t>
      </w:r>
      <w:r>
        <w:rPr>
          <w:i/>
          <w:sz w:val="28"/>
          <w:szCs w:val="28"/>
        </w:rPr>
        <w:t xml:space="preserve"> –117771,24 рублей или 181,19 % к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составили в сумме               3175,00 рублей или 41,78% к пла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ую долю (39,97%) в налоговых и неналоговых доходах занимают  поступления по неналоговым доходам. За отчетный период поступление по неналоговым доходам  составило 346709,65  рублей или 100,93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уктуру неналоговых доходов бюджета поселения в 2013 году состав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–100,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 xml:space="preserve">по доходам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составили в сумме  346709,65 рублей или 100,93% от плана, в том чис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доходы, получаемые 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–313538,00 </w:t>
      </w:r>
      <w:r>
        <w:rPr>
          <w:i/>
          <w:sz w:val="28"/>
          <w:szCs w:val="28"/>
        </w:rPr>
        <w:t>рублей или 99,85% к план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прочие поступления от использования  имущества находящегося в собственности сельских поселений – 33171,65  рублей или 112,45% к пла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й объем безвозмездных поступлений</w:t>
      </w:r>
      <w:r>
        <w:rPr>
          <w:sz w:val="28"/>
          <w:szCs w:val="28"/>
        </w:rPr>
        <w:t xml:space="preserve"> в бюджет сельского поселения составил в сумме  2225405,00 рублей или 94,29% от плана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труктуру безвозмездных поступлений от других бюджетов бюджетной системы РФ в  бюджет поселения  в 2014 году состави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тации –501400,00 рублей  или 22,53% от общей суммы безвозмездных по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венции –63800,00рублей или 2,87%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ные межбюджетные трансферты –  1660205,00 рублей или 74,60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лановых назначений  по безвозмездным поступлениям от других бюджетов бюджетной системы РФ в бюджет сельского поселения составило 100,00%, в том числе, по дотациям — 100,0%, субвенциям – 100,0%, иным межбюджетным трансфертам — 92,49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</w:rPr>
        <w:t xml:space="preserve">         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нализ исполнения расходов бюджета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окончательной редакции решения Совета  депутатов «О бюджете Быстринского сельского поселения на 2014 годи плановый период 2015 и 2016 годов»  общий объем  расходов бюджета  утвержден  в сумме 3549694,00 рублей. Общий объем утвержденных бюджетных ассигнований, предусмотренный сводной бюджетной росписью составил 3549694,00 рублей, что соответствует решению о бюджете. Общий объем утвержденных бюджетных назначений  по отчету     (</w:t>
      </w:r>
      <w:r>
        <w:rPr>
          <w:bCs/>
          <w:i/>
          <w:sz w:val="28"/>
          <w:szCs w:val="28"/>
        </w:rPr>
        <w:t>ф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0503317</w:t>
      </w:r>
      <w:r>
        <w:rPr>
          <w:bCs/>
          <w:sz w:val="28"/>
          <w:szCs w:val="28"/>
        </w:rPr>
        <w:t xml:space="preserve">) составил 3549694,00 рублей, что соответствует сводной бюджетной роспис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отчету (</w:t>
      </w:r>
      <w:r>
        <w:rPr>
          <w:bCs/>
          <w:i/>
          <w:sz w:val="28"/>
          <w:szCs w:val="28"/>
        </w:rPr>
        <w:t>ф. 0503317</w:t>
      </w:r>
      <w:r>
        <w:rPr>
          <w:bCs/>
          <w:sz w:val="28"/>
          <w:szCs w:val="28"/>
        </w:rPr>
        <w:t>)   расходы  бюджета поселения за 2014 год составили в сумме 3364088,86 рублей или 94,77% от утвержденных бюджетных назначений по отчету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сельского поселения  за 2014 год представлен в приложении  №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нализ исполнения расходов  бюджета поселения по разделам бюджетной классификации показал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по разделу 01 «Общегосударственные вопросы»</w:t>
      </w:r>
      <w:r>
        <w:rPr>
          <w:sz w:val="28"/>
          <w:szCs w:val="28"/>
        </w:rPr>
        <w:t xml:space="preserve"> исполнены в сумме 2225033,84 рублей или 98,37% от  утвержденных бюджетных назначений. Удельный вес расходов по данному разделу в общих расходах  бюджета поселения составил 66,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745398,32 рублей или 100,0% от утвержде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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sz w:val="28"/>
          <w:szCs w:val="28"/>
        </w:rPr>
        <w:t xml:space="preserve"> - 1478944,25 рублей или 97,64% от пл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средства направлялись  на содержание  аппара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- 691,27 рублей или 38,4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 «Национальная оборона</w:t>
      </w:r>
      <w:r>
        <w:rPr>
          <w:sz w:val="28"/>
          <w:szCs w:val="28"/>
        </w:rPr>
        <w:t xml:space="preserve">» исполнены в сумме      53700,00 рублей или 100,0% от  утвержденных бюджетных назначений. Удельный вес в общих расходах  бюджета  поселения составляет 1,60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</w:t>
      </w:r>
      <w:r>
        <w:rPr>
          <w:b/>
          <w:bCs/>
          <w:sz w:val="28"/>
        </w:rPr>
        <w:t xml:space="preserve">азделу 03 «Национальная безопасность и правоохранительная деятельность» </w:t>
      </w:r>
      <w:r>
        <w:rPr>
          <w:bCs/>
          <w:sz w:val="28"/>
        </w:rPr>
        <w:t>исполнены в сумме 357820,00 рублей или 72,64%</w:t>
      </w:r>
      <w:r>
        <w:rPr>
          <w:sz w:val="28"/>
          <w:szCs w:val="28"/>
        </w:rPr>
        <w:t xml:space="preserve"> от  утвержденных бюджетных назначений. Удельный вес в общих расходах  бюджета  поселения составляет 10,64%.    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304 «Органы юстиции» -  </w:t>
      </w:r>
      <w:r>
        <w:rPr>
          <w:sz w:val="28"/>
          <w:szCs w:val="28"/>
        </w:rPr>
        <w:t>10100,00 рублей  или 100,0% от план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09 «Предупреждение и ликвидация последствий чрезвычайных ситуаций природного и техногенного характера, гражданская оборона»</w:t>
      </w:r>
      <w:r>
        <w:rPr>
          <w:bCs/>
          <w:sz w:val="28"/>
        </w:rPr>
        <w:t xml:space="preserve">  - 347720,00 рублей  или 72,07% к плановым назначениям. Данные средства направлены на мероприятия по ликвидации чрезвычайных ситуаций и выплату материальной помощи гражданам, пострадавшим от наводнения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Расходы по </w:t>
      </w:r>
      <w:r>
        <w:rPr>
          <w:b/>
          <w:bCs/>
          <w:sz w:val="28"/>
        </w:rPr>
        <w:t>разделу 04 «Национальная безопасность</w:t>
      </w:r>
      <w:r>
        <w:rPr>
          <w:bCs/>
          <w:sz w:val="28"/>
        </w:rPr>
        <w:t>» исполнены в сумме 252656,62 рублей или 98,29% от утвержденных бюджетных назначений. Удельный вес в общих расходах  бюджета поселения составляет 7,51%, в том числе по подразделам: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bCs/>
          <w:sz w:val="28"/>
        </w:rPr>
        <w:t xml:space="preserve"> 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</w:rPr>
        <w:t>0409 «Дорожное хозяйство</w:t>
      </w:r>
      <w:r>
        <w:rPr>
          <w:bCs/>
          <w:i/>
          <w:sz w:val="28"/>
        </w:rPr>
        <w:t>»</w:t>
      </w:r>
      <w:r>
        <w:rPr>
          <w:bCs/>
          <w:sz w:val="28"/>
        </w:rPr>
        <w:t xml:space="preserve">  в сумме  252656,62 рублей или 98,29% от плана и направлены на содержание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исполнены в сумме 247397,40 рублей или 96,28% от утвержденных бюджетных назначений. Удельный вес в общих расходах  бюджета поселения составляет 7,35%.    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0503 «Благоустройство</w:t>
      </w:r>
      <w:r>
        <w:rPr>
          <w:sz w:val="28"/>
          <w:szCs w:val="28"/>
        </w:rPr>
        <w:t xml:space="preserve">» - 247397,40  рублей или 96,28% от плановых назначений и направлены на расходы по уличному освещению, уборку территори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по </w:t>
      </w:r>
      <w:r>
        <w:rPr>
          <w:b/>
          <w:color w:val="000000"/>
          <w:sz w:val="28"/>
          <w:szCs w:val="28"/>
        </w:rPr>
        <w:t>разделу 10 «Социальная полити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ы в сумме 227481,00  рублей или 100,0% от плана, в том числе 227481,00 по  подразделу 01 «Пенсионное обеспечение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расходы на содержание органов местного самоуправления по сельскому поселению,  согласно  отчета (ф. 0503317),   составили в сумме  2174442,57 рублей,  </w:t>
      </w:r>
      <w:r>
        <w:rPr>
          <w:b/>
          <w:color w:val="000000"/>
          <w:sz w:val="28"/>
          <w:szCs w:val="28"/>
        </w:rPr>
        <w:t>превышение  расходов составило  53 458,99 рублей</w:t>
      </w:r>
      <w:r>
        <w:rPr>
          <w:color w:val="000000"/>
          <w:sz w:val="28"/>
          <w:szCs w:val="28"/>
        </w:rPr>
        <w:t xml:space="preserve">  (по нормативу 21230983,58 рублей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расходов на содержание органов местного самоуправления Быстринского сельского поселения представлен в приложении № 4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погаше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воначально решением Совета  депутатов от 12.12.2013 № 44 размер дефицита бюджета  поселения утвержден в сумме 42830,00 рублей или 5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 года  размер дефицита бюджета поселения увеличен в 7,8 раза или на 290000,00 рублей и составил по решению Совета депутатов от 30.12.2014 № 22 в сумме 332830,00 рублей.     По отчету </w:t>
      </w:r>
      <w:r>
        <w:rPr>
          <w:rFonts w:cs="Times New Roman" w:ascii="Times New Roman" w:hAnsi="Times New Roman"/>
          <w:i/>
          <w:sz w:val="28"/>
          <w:szCs w:val="28"/>
        </w:rPr>
        <w:t>(форма 0503317)</w:t>
      </w:r>
      <w:r>
        <w:rPr>
          <w:rFonts w:cs="Times New Roman" w:ascii="Times New Roman" w:hAnsi="Times New Roman"/>
          <w:sz w:val="28"/>
          <w:szCs w:val="28"/>
        </w:rPr>
        <w:t xml:space="preserve"> дефицит бюджета составил 271330,82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торами источников внутреннего финансирования дефицита  бюджета поселения, согласно приложению 2 к решению Совета депутатов от 12.12.2013 № 44 о бюджете поселения является - «администрация Быстринского  сельского поселения» Код – 919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сельского поселения в 2014 году муниципальные гарантии предприятиям и организациям не пред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ализ расходования средств резервного фонда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депутатов от 12.12.2013 № 44 резервный фонд администрации Быстринского сельского поселения на 2014 год не предусмотрен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отчета (ф.0503317) расходы бюджета поселения за счет средств резервного фонда администрации сельского поселения  не производились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Анализ бюджетной отчетности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«Баланс исполнения консолидированного бюджета и бюджета территориального государственного внебюджетного фонда» (ф. 0503320) (далее-Баланс (ф.0503320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«Отчет об исполнении консолидированного бюджета субъекта Российской Федерации и бюджета территориального государственного внебюджетного фонда» (ф. 0503317) (далее-отчет (ф.0503317)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«Консолидированный отчет о финансовых результатах деятельности»    (ф. 0503321) (далее-отчет (ф.0503321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ояснительная записка (ф. 0503360) с приложения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солидированный отчет о движении денежных средств» (ф.0503323) (далее-отчет (ф.0503323)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 по консолидируемым расчетам (ф.0503125)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едоставленная бюджетная отчетность составлена нарастающим </w:t>
      </w:r>
      <w:r>
        <w:rPr>
          <w:color w:val="000000"/>
          <w:spacing w:val="5"/>
          <w:sz w:val="28"/>
          <w:szCs w:val="28"/>
        </w:rPr>
        <w:t xml:space="preserve">итогом с начала года в рублях с точностью до второго десятичного знака </w:t>
      </w:r>
      <w:r>
        <w:rPr>
          <w:color w:val="000000"/>
          <w:sz w:val="28"/>
          <w:szCs w:val="28"/>
        </w:rPr>
        <w:t xml:space="preserve">после запятой, что соответствует требованиям, предъявляемым Инструкцией 191н, </w:t>
      </w:r>
      <w:r>
        <w:rPr>
          <w:color w:val="000000"/>
          <w:spacing w:val="1"/>
          <w:sz w:val="28"/>
          <w:szCs w:val="28"/>
        </w:rPr>
        <w:t>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13"/>
          <w:sz w:val="28"/>
          <w:szCs w:val="28"/>
        </w:rPr>
        <w:t xml:space="preserve">        </w:t>
      </w:r>
      <w:r>
        <w:rPr>
          <w:color w:val="000000"/>
          <w:spacing w:val="13"/>
          <w:sz w:val="28"/>
          <w:szCs w:val="28"/>
        </w:rPr>
        <w:t xml:space="preserve">В соответствии с </w:t>
      </w:r>
      <w:r>
        <w:rPr>
          <w:color w:val="000000"/>
          <w:spacing w:val="3"/>
          <w:sz w:val="28"/>
          <w:szCs w:val="28"/>
        </w:rPr>
        <w:t xml:space="preserve">пунктом   7   Инструкции  191н    перед составлением годовой бюджетной отчетности инвентаризации подлежат </w:t>
      </w:r>
      <w:r>
        <w:rPr>
          <w:color w:val="000000"/>
          <w:spacing w:val="1"/>
          <w:sz w:val="28"/>
          <w:szCs w:val="28"/>
        </w:rPr>
        <w:t xml:space="preserve">все имущество и обязательства. В данном годовом отчете отсутствует Таблица № 6 </w:t>
      </w:r>
      <w:r>
        <w:rPr>
          <w:sz w:val="28"/>
          <w:szCs w:val="28"/>
        </w:rPr>
        <w:t>«Сведения о проведении инвентаризаций»</w:t>
      </w:r>
      <w:r>
        <w:rPr>
          <w:color w:val="000000"/>
          <w:spacing w:val="1"/>
          <w:sz w:val="28"/>
          <w:szCs w:val="28"/>
        </w:rPr>
        <w:t>, что нарушает пункт 7 данно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8"/>
          <w:szCs w:val="28"/>
          <w:u w:val="single"/>
        </w:rPr>
        <w:t>Экспертиза годового отчета выявила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 нарушении пункта 211 инструкции 191н не заполнен раздел 4 «Таблица консолидируемых расчетов» отчета (ф. 05033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В нарушении пунктов: 153, 155, 156, 157, 158, 159  Инструкции 191 н  в составе годовой бюджетной отчетности не предоставлен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блица № 1 «Сведения  об основных направлениях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блица № 3 «Сведения об исполнении текстовых статей закона (решения) о бюджете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блица № 4 «Сведения об особенностях ведения бюджетного учета»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блица № 5 «Сведения о результатах мероприятий внутреннего контрол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блица № 6 «Сведения о проведении инвентаризац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блица №7 </w:t>
      </w:r>
      <w:r>
        <w:rPr>
          <w:color w:val="000000"/>
          <w:spacing w:val="1"/>
          <w:sz w:val="28"/>
          <w:szCs w:val="28"/>
        </w:rPr>
        <w:t>«Сведения о результатах внешних контрольных мероприятий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чины отсутствия </w:t>
      </w:r>
      <w:r>
        <w:rPr>
          <w:color w:val="000000"/>
          <w:sz w:val="28"/>
          <w:szCs w:val="28"/>
        </w:rPr>
        <w:t>форм  не отражены в текстовой части Пояснительной записки (формы 0503360, на основании формы 0503160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</w:t>
      </w:r>
      <w:r>
        <w:rPr>
          <w:rFonts w:eastAsia="Arial Unicode MS"/>
          <w:sz w:val="28"/>
          <w:szCs w:val="28"/>
        </w:rPr>
        <w:t>В соответствии с пунктом 8 Инструкции 191н в случае, если все показатели, предусмотренные формой бюджетной отчетности, не имеют числового значения, такая форма отчетности не составляется, в составе бюджетной отчетности за отчетный период не представляется,  информация  подлежит  отражению в пояснительной записке к бюджетн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В составе бюджетной отчётности представлена форма 0503373 «Сведения об изменении остатков валюты баланса»,   не имеющая  числов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 нарушении пункта 163 Инструкции 191н по графе 1 «Код по бюджетной классификации» формы 0503364 «Сведения об исполнении консолидированного бюджета» доходы  не отражены по кодам бюджетн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достоверности показателей бюджетной отчетности за 201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и сверке показателей графы 6 «Утвержденные бюджетные назначения», раздела 2 «Расходы бюджета» отчета (ф. 0503317) с показателями бюджетной росписи на 2014 год  отклонения  не выявлены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В отчете (ф. 0503317)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графе 9  «Исполнено» строке  «Центральный аппарат по коду - расходы по бюджетной классификации   01040000000000» отражена сумма 1 429 044,25 рублей, следовало отразить сумму 1 478 944,25 рублей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графе 9 «Исполнено» строке  «Национальная безопасность и правоохранительная деятельность  по коду - расходы по  бюджетной классификации 03000000000000» отражена сумма 10 100,00 рублей, следовало 357 82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казатели формы 0503368 «Сведения о движении нефинансовых активов» соответствуют показателям Баланса (ф. 0503320) по соответствующим строкам «на начало года» и «на  конец отчетного периода»</w:t>
      </w:r>
      <w:r>
        <w:rPr>
          <w:color w:val="000000"/>
          <w:spacing w:val="3"/>
          <w:sz w:val="28"/>
          <w:szCs w:val="28"/>
        </w:rPr>
        <w:t xml:space="preserve">, отражающим </w:t>
      </w:r>
      <w:r>
        <w:rPr>
          <w:color w:val="000000"/>
          <w:spacing w:val="1"/>
          <w:sz w:val="28"/>
          <w:szCs w:val="28"/>
        </w:rPr>
        <w:t>стоимость основных средств и материальных запасов.</w:t>
      </w:r>
    </w:p>
    <w:p>
      <w:pPr>
        <w:pStyle w:val="Normal"/>
        <w:shd w:fill="FFFFFF" w:val="clear"/>
        <w:ind w:left="10" w:right="10" w:firstLine="54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) В форме 0503364 «</w:t>
      </w:r>
      <w:r>
        <w:rPr>
          <w:sz w:val="28"/>
          <w:szCs w:val="28"/>
        </w:rPr>
        <w:t>Сведения об исполнении консолидированного бюджета»  по графе 4 «Исполнено» строке 500 «Источники финансирования дефицита бюджета, всего» отражена сумма «минус» 271 330,82 рублей, что не соответствует графе 9 «Исполнено»  отчета  (ф.0503317) , следовало      271 330,82 рублей.</w:t>
      </w:r>
    </w:p>
    <w:p>
      <w:pPr>
        <w:pStyle w:val="Normal"/>
        <w:shd w:fill="FFFFFF" w:val="clear"/>
        <w:ind w:left="10" w:right="1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) </w:t>
      </w:r>
      <w:r>
        <w:rPr>
          <w:color w:val="000000"/>
          <w:spacing w:val="1"/>
          <w:sz w:val="28"/>
          <w:szCs w:val="28"/>
        </w:rPr>
        <w:t>В отчете (ф. 0503321) по графе 8 «Бюджет субъекта Российской Федерации» по строкам 510 «Операции с обязательствами» и 540 «Чистое увеличение прочей кредиторской задолженности» отражена сумма  «минус» 329768,79 рублей. На основании строк 541 «увеличение прочей кредиторской задолженности» и 542 «уменьшение прочей кредиторской задолженности», следовало 329768,79 рублей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) Показатели отчета (ф.0503323) соответствуют  с показателями формы 0503110 </w:t>
      </w:r>
      <w:r>
        <w:rPr>
          <w:color w:val="000000"/>
          <w:spacing w:val="1"/>
          <w:sz w:val="28"/>
          <w:szCs w:val="28"/>
        </w:rPr>
        <w:t>«</w:t>
      </w:r>
      <w:r>
        <w:rPr>
          <w:sz w:val="28"/>
          <w:szCs w:val="28"/>
        </w:rPr>
        <w:t xml:space="preserve">Справка по заключению счетов бюджетного учета отчетного финансового год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оказатели формы 0503369 «Сведения по дебиторской и кредиторской задолженности» соответствуют показателям отчета Баланса (ф.0503320).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По данным Баланса (ф. 0503320) дебиторская задолженность на 01.01.2015 года сложилась в сумме 413,31 (по расчетам с подотчетными лицами в сумме 413,31 рублей),   кредиторская </w:t>
      </w:r>
      <w:r>
        <w:rPr>
          <w:color w:val="000000"/>
          <w:spacing w:val="1"/>
          <w:sz w:val="28"/>
          <w:szCs w:val="28"/>
        </w:rPr>
        <w:t>задолженность на 01.01.2015 года составила в сумме 313 183,10 рублей, в том числе: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МУП УМР «Циммермановское КХ» в сумме 185465,9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- КГСАУ «Восточное лесное хозяйство» в сумме 146200,0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латежи в бюджет в сумме  в сумме «минус» 18482,9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Выводы  по итогам Заключения на отчет об исполнении  бюджета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Быстринского сельского  поселения 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бюджета сельского поселения за 2014 год представлен администрацией сельского поселения в соответствии с частью 3 статьи 264.1 Бюджетного кодекса Российской Федерации и в срок, установленный статьей 264.4 Бюджетного Кодекса Российской Федерации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Бюджет сельского поселения за 2014 год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оходам в сумме 3092758,04 рублей, или на 96,14% к решению о бюджете сельского поселения от 30.12.2014 № 2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в сумме 3364088,86 рублей, или на 94,77% от утвержденных бюджетных назначений по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дефицитом в сумме  271330,8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ступления налоговых доходов в бюджет сельского поселения в 2014 году составили в сумме 520643,39  рублей или 101,45% к плану. По сравнению с прошлым годом поступления налоговых доходов в бюджет сельского поселения увеличено на 54,16% или на 182905,48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оступление неналоговых доходов за отчетный период составило        в сумме 346709,65 рублей или 100,93 % к плану. По сравнению с прошлым годом объем неналоговых доходов уменьшился   на 2,21 % или на 7828,35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Общий объем безвозмездных поступлений от других бюджетов бюджетной системы РФ составил в сумме 2225405,00 рублей или 94,29% от общих доходов 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равнению с прошлым годом объем безвозмездных поступлений в бюджет сельского поселения уменьшился  на 51,66 % или на 2378415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асходы бюджета сельского поселения за 2014 год исполнены в объеме 3364088,86 рублей, или 94,77% от утвержденных бюджетных назначений по отчету.  По сравнению с прошлым годом объем расходов увеличен на 38,41% или на 2097707,5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Исполнение расходов на реализацию мероприятий по целевым программам отсутству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По данным бюджетной отчетности по состоянию на 01.01.2015 года дебиторская задолженность  бюджета сельского поселения составила в сумме 413,31 рублей, кредиторская задолженность составила  в сумме </w:t>
      </w:r>
      <w:r>
        <w:rPr>
          <w:color w:val="000000"/>
          <w:spacing w:val="1"/>
          <w:sz w:val="28"/>
          <w:szCs w:val="28"/>
        </w:rPr>
        <w:t xml:space="preserve">313183,1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Муниципальный внутренний долг  бюджета сельского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Администрацией сельского поселения в 2014 году муниципальные гарантии предприятиям и организациям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Основные  параметры бюджета сельского поселения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На основании вышеизложенного, Контрольно-счетная палата рекоменду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сть замечания, изложенные по тексту настоящего заключения при подготовке отчёта об исполнении бюджета сельского поселения за 201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изменения в Положение о бюджетном процессе Быстринского сельского пос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депутатов Быстринского сельского поселения рассмотреть на публичных слушаниях и принять отчет администрации Быстринского сельского поселения «Об исполнении бюджета Быстринского сельского поселения за 2014 год»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Г.Л.Бабин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1</cp:lastModifiedBy>
  <cp:lastPrinted>2015-02-27T16:34:00Z</cp:lastPrinted>
  <dcterms:modified xsi:type="dcterms:W3CDTF">2015-02-27T05:42:00Z</dcterms:modified>
  <cp:revision>240</cp:revision>
  <dc:subject/>
  <dc:title/>
</cp:coreProperties>
</file>